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me_________________________________________ </w:t>
        <w:tab/>
        <w:t>Block #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Age of Exploration Rubric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oint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: Picture of explorer, explorer name, birth and death years, country of origin, country sailed fo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s topic in-depth with details and examples. Subject knowledge is excellen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essential knowledge about the topic. Subject knowledge appears to be good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essential information about the topic but there are 1-2 factual error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is minimal OR there are several factual errors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ks of explor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s topic in-depth with details and examples. Subject knowledge is excellen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essential knowledge about the topic. Subject knowledge appears to be good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essential information about the topic but there are 1-2 factual error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is minimal OR there are several factual errors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e – why did they sail? (God, glory, or gold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s topic in-depth with details and examples. Subject knowledge is excellen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essential knowledge about the topic. Subject knowledge appears to be good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essential information about the topic but there are 1-2 factual error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is minimal OR there are several factual errors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ins – what did they discover?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s topic in-depth with details and examples. Subject knowledge is excellen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essential knowledge about the topic. Subject knowledge appears to be good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essential information about the topic but there are 1-2 factual error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is minimal OR there are several factual errors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source or route/map of explored are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s topic in-depth with details and examples. Subject knowledge is excellen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essential knowledge about the topic. Subject knowledge appears to be good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essential information about the topic but there are 1-2 factual error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is minimal OR there are several factual errors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graph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information collected for all graphics, facts, and quotes.  All documented in desired forma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information collected for all graphics, facts, and quotes.  Most documented in desired forma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information collected for all graphics, facts, and quotes, but not documented in desired format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little or no source information was collected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I: Activ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resented more than the required information about their explorer in their chosen form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resented all of the required information about their explorer in their chosen form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resented most of the required information about their explorer in their chosen forma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resented very little of the required information about their explorer in their chosen forma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II: SAS Website – Reading, Product Chart, and Question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ompleted all of the required information in complete sentence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ompleted most of the required information in complete sentence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ompleted some of the required information but not in complete sentence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did not complete the required work and/or answer in complete sentence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Total Possible Points = 64 Point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Your Grade: ____________/64 points</w:t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41:00Z</dcterms:created>
  <dc:creator>tvsd</dc:creator>
  <dc:description/>
  <cp:keywords/>
  <dc:language>en-US</dc:language>
  <cp:lastModifiedBy>tvsd</cp:lastModifiedBy>
  <cp:lastPrinted>2010-04-23T11:43:00Z</cp:lastPrinted>
  <dcterms:modified xsi:type="dcterms:W3CDTF">2010-04-27T12:41:00Z</dcterms:modified>
  <cp:revision>2</cp:revision>
  <dc:subject/>
  <dc:title>Name_________________________________________ </dc:title>
</cp:coreProperties>
</file>