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991450110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190237468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