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ge of Exploration Project</w:t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rections/Checklist: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ART I: RESEARCH: Complete research using 3 index cards.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CHECK OFF WHEN YOU HAVE COMPLETED EACH ITEM: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_______1. Picture of explorer, explorer name, birth and death years, country of origin, </w:t>
        <w:tab/>
        <w:tab/>
        <w:tab/>
        <w:t>country sailed for (8 points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t>_______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. Risks of the exploration (8 points)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  <w:t>_______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3. Motive – why did they sail?</w:t>
        <w:tab/>
        <w:t xml:space="preserve"> (God, glory, or gold) (8 points)</w:t>
        <w:tab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  <w:t>_______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4. Gains – discoveries made (8 points)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_______5. Primary source or route/map of explored area (8 points)</w:t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  <w:br/>
        <w:t>_______</w:t>
      </w:r>
      <w:r>
        <w:rPr>
          <w:rFonts w:cs="Arial" w:ascii="Arial" w:hAnsi="Arial"/>
          <w:b/>
          <w:color w:val="000000"/>
          <w:sz w:val="20"/>
          <w:szCs w:val="20"/>
        </w:rPr>
        <w:t>6. Bibliography (8 points)</w:t>
        <w:tab/>
        <w:tab/>
        <w:tab/>
        <w:tab/>
        <w:tab/>
        <w:tab/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ART II: ACTIVITY – Choose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ctivity from the List Below to Display your Learning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>(8 points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_______1.  Write an Essay on your explorer (Pick one and type/write in paragraph form - </w:t>
        <w:tab/>
        <w:tab/>
        <w:t>half page minimum)</w:t>
      </w:r>
      <w:r>
        <w:rPr>
          <w:rFonts w:cs="Arial" w:ascii="Arial" w:hAnsi="Arial"/>
          <w:color w:val="000000"/>
          <w:sz w:val="20"/>
          <w:szCs w:val="20"/>
        </w:rPr>
        <w:br/>
        <w:br/>
        <w:tab/>
        <w:t xml:space="preserve">Write a letter to a potential financial sponsor which explains how you will use his or her </w:t>
        <w:tab/>
        <w:t>money and ships, where you plan to explore, and what you hope to gain.</w:t>
        <w:br/>
        <w:br/>
        <w:tab/>
        <w:t>OR</w:t>
        <w:br/>
        <w:br/>
        <w:tab/>
        <w:t xml:space="preserve">Describe a journey taken by your explorer. Be creative, but give specific and accurate </w:t>
        <w:tab/>
        <w:t>details</w:t>
        <w:br/>
        <w:br/>
        <w:tab/>
        <w:t>OR</w:t>
        <w:br/>
        <w:br/>
        <w:tab/>
        <w:t xml:space="preserve">Write a biographical essay including major life events and accomplishments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2.  Dress up and present to the class an oral presentation on your explorer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>BE CREATIVE!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3.   Create a Virtual Museum Box using the following website: </w:t>
        <w:br/>
        <w:t xml:space="preserve">                        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museumbox.e2bn.org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ollow directions given on project papers (or click on Museum Box Activity in SSVL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ART III:  SAS - Website Readings, Exchange of Products Chart, and Questions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>(8 points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sascurriculumpathways.com/ProductEntrance/Login/login.jsp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ASSWORD: raiders2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QUICK LAUNCH: 186</w:t>
      </w:r>
      <w:r>
        <w:rPr>
          <w:rFonts w:cs="Arial" w:ascii="Arial" w:hAnsi="Arial"/>
          <w:color w:val="000000"/>
          <w:sz w:val="20"/>
          <w:szCs w:val="20"/>
        </w:rPr>
        <w:br/>
        <w:br/>
        <w:t>Complete the READ and RESEARCH part of this section.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In the RESEARCH part read the three websites (site 1, 2, and 3) to fill in the chart and find answers to the four questions given to yo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______ Completed Products Char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______ Completed Four Ques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xtra Credit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Complete a second essay and/or activity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eumbox.e2bn.org/" TargetMode="External"/><Relationship Id="rId3" Type="http://schemas.openxmlformats.org/officeDocument/2006/relationships/hyperlink" Target="http://www.sascurriculumpathways.com/ProductEntrance/Login/login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54:00Z</dcterms:created>
  <dc:creator>jmorrison</dc:creator>
  <dc:description/>
  <cp:keywords/>
  <dc:language>en-US</dc:language>
  <cp:lastModifiedBy>tvsd</cp:lastModifiedBy>
  <cp:lastPrinted>2010-04-23T12:02:00Z</cp:lastPrinted>
  <dcterms:modified xsi:type="dcterms:W3CDTF">2010-04-27T12:54:00Z</dcterms:modified>
  <cp:revision>2</cp:revision>
  <dc:subject/>
  <dc:title>Museum Box Activity</dc:title>
</cp:coreProperties>
</file>