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3895090" cy="91528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15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ortant facts about myself (as researched in Renaissance resour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irth and death dates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 and Country of adult life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deas, accomplishments, importance to the Renaissance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nner menu and details (appropriate to Renaissanc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20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ortant facts about myself (as researched in Renaissance resour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irth and death dates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 and Country of adult life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deas, accomplishments, importance to the Renaissance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nner menu and details (appropriate to Renaissanc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-233045</wp:posOffset>
                </wp:positionV>
                <wp:extent cx="2980690" cy="30949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nner Guest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as, accomplishments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ections with 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3.7pt;mso-wrap-distance-left:9.05pt;mso-wrap-distance-right:9.05pt;mso-wrap-distance-top:0pt;mso-wrap-distance-bottom:0pt;margin-top:-18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nner Guest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as, accomplishments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nections with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2967355</wp:posOffset>
                </wp:positionV>
                <wp:extent cx="2980690" cy="3094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nner Guest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as, accomplishments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ections with 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3.7pt;mso-wrap-distance-left:9.05pt;mso-wrap-distance-right:9.05pt;mso-wrap-distance-top:0pt;mso-wrap-distance-bottom:0pt;margin-top:233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nner Guest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as, accomplishments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nections with 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6167755</wp:posOffset>
                </wp:positionV>
                <wp:extent cx="2980690" cy="3094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nner Guest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as, accomplishments, et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ections with 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3.7pt;mso-wrap-distance-left:9.05pt;mso-wrap-distance-right:9.05pt;mso-wrap-distance-top:0pt;mso-wrap-distance-bottom:0pt;margin-top:485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nner Guest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as, accomplishments, et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nections with 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37807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VMS student name 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VMS student name 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00:00Z</dcterms:created>
  <dc:creator>tvsd</dc:creator>
  <dc:description/>
  <cp:keywords/>
  <dc:language>en-US</dc:language>
  <cp:lastModifiedBy>tvsd</cp:lastModifiedBy>
  <dcterms:modified xsi:type="dcterms:W3CDTF">2010-03-01T20:31:00Z</dcterms:modified>
  <cp:revision>2</cp:revision>
  <dc:subject/>
  <dc:title/>
</cp:coreProperties>
</file>