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RT III: SAS ACTIVIT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ist Products Carried from the New World (Americas)</w:t>
        <w:tab/>
        <w:tab/>
        <w:tab/>
        <w:t>List Products carried from the Old World (Europ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the Old World (Europe)</w:t>
        <w:tab/>
        <w:tab/>
        <w:tab/>
        <w:tab/>
        <w:tab/>
        <w:tab/>
        <w:tab/>
        <w:t>to the New World (Americas)</w:t>
      </w:r>
    </w:p>
    <w:p>
      <w:pPr>
        <w:pStyle w:val="Normal"/>
        <w:pBdr/>
        <w:jc w:val="center"/>
        <w:rPr>
          <w:b/>
          <w:b/>
        </w:rPr>
      </w:pPr>
      <w:r>
        <w:rPr>
          <w:b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s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mal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s: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 III: SAS – Answer the Four Questions below </w:t>
      </w:r>
      <w:r>
        <w:rPr>
          <w:b/>
          <w:u w:val="single"/>
        </w:rPr>
        <w:t>in Complete Sentence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 Where did the potato originate, and why did it grow well ther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Why did the Europeans begin growing the potato after sailors brought it back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 Why was the horse so significant in the development of the Plains Indian cultur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What influence did the horse have on the culture and history of the United State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28700" cy="13519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36980" cy="875030"/>
            <wp:effectExtent l="0" t="0" r="0" b="0"/>
            <wp:docPr id="2" name="ipfszUX6blBslOuz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szUX6blBslOuz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powermarketingteam.com/pages/sailboat.gif&amp;imgrefurl=http://www.powermarketingteam.com/coloring.php&amp;usg=__g7UoqHY1zG35xQ1A9ZFUR2G2lGQ=&amp;h=756&amp;w=576&amp;sz=11&amp;hl=en&amp;start=19&amp;um=1&amp;itbs=1&amp;tbnid=y1kEIhrvxKsQPM:&amp;tbnh=142&amp;tbnw=108&amp;prev=/images%3Fq%3Dsailboat%26um%3D1%26hl%3Den%26safe%3Dactive%26sa%3DN%26tbs%3D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feminocracy.files.wordpress.com/2008/05/horse-silhouette-3.jpg&amp;imgrefurl=http://feminocracy.wordpress.com/2008/05/06/the-pill-kills-omg/&amp;usg=__heC8lLQmb_V8jxRpTO9duEBBjqk=&amp;h=354&amp;w=500&amp;sz=11&amp;hl=en&amp;start=10&amp;um=1&amp;itbs=1&amp;tbnid=szUX6blBslOuzM:&amp;tbnh=92&amp;tbnw=130&amp;prev=/images%3Fq%3Dhorse%26um%3D1%26hl%3Den%26safe%3Dactive%26tbs%3Disch: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1:00Z</dcterms:created>
  <dc:creator>tvsd</dc:creator>
  <dc:description/>
  <cp:keywords/>
  <dc:language>en-US</dc:language>
  <cp:lastModifiedBy>tvsd</cp:lastModifiedBy>
  <dcterms:modified xsi:type="dcterms:W3CDTF">2010-04-27T12:41:00Z</dcterms:modified>
  <cp:revision>2</cp:revision>
  <dc:subject/>
  <dc:title>Products Carried from the New World (Americas)</dc:title>
</cp:coreProperties>
</file>